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1086659516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290822690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087093400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229561685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