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839686543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304358252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1365560047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172547823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